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58"/>
        <w:gridCol w:w="3682"/>
        <w:gridCol w:w="34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uggested that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erfect man is attain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exemplified by the use o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tion in the choice of the product name “Man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mposer implies that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 want to buy masculine products. They will not buy a product for themselves that seems feminin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is demonstrated by the use of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izontal and oblique angles. The horizontal angle portrays a man who cannot be attained. The oblique angle of the cologne completes the circle, allowing the responder to reach the participant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ponder can infer that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deal man who is physically fit and confid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 confidence is made clear by hi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ience. The salient figure of the man draws the attention of the target audienc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oser construct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 are insecure about their physical appearanc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emphasised by the use of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anding gaze. He looks at the responder directly, almost daring them to join him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48:00Z</dcterms:created>
  <dc:creator>Jen</dc:creator>
  <dc:description/>
  <cp:keywords/>
  <dc:language>en-US</dc:language>
  <cp:lastModifiedBy>Jen</cp:lastModifiedBy>
  <dcterms:modified xsi:type="dcterms:W3CDTF">2010-02-22T23:48:00Z</dcterms:modified>
  <cp:revision>1</cp:revision>
  <dc:subject/>
  <dc:title>It is suggested that</dc:title>
</cp:coreProperties>
</file>